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ZAVAROVANJE PRAVNE ZAŠČITE ZA POTREBE UKC MARIBOR</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UKC Maribor                                                                                                                Zavarovanje pravne zaščite</w:t>
    </w:r>
  </w:p>
  <w:p>
    <w:pPr>
      <w:pStyle w:val="Footer"/>
      <w:jc w:val="both"/>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01-09T07:18:00Z</dcterms:modified>
  <cp:revision>8</cp:revision>
  <dc:subject/>
  <dc:title>Pogoji</dc:title>
</cp:coreProperties>
</file>