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izvajalci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ZAVAROVANJE PRAVNE ZAŠČITE ZA POTREBE UKC MARIBOR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5. 1. 2020, številka objave JN000180/2020-W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ab/>
      <w:t>Zavarovanje pravne zaščit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01-15T10:10:00Z</dcterms:modified>
  <cp:revision>31</cp:revision>
  <dc:subject/>
  <dc:title>V skladu s 3</dc:title>
</cp:coreProperties>
</file>