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896"/>
      </w:tblGrid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arovanje splošne kazenske pravne zaščite za UKC, vključno z odgovornostjo za lastne zaposlen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 brez DPZP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arovanje pravne zaščite na področju delovnega prava za UKC Maribor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 brez DPZP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davka – DPZP (8,50 %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 EUR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ZAVAROVALNA PREMIJ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 EUR z DPZP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mora kot prilogo k temu predračunu predložiti lastni obrazec (splošne pogoje) s podrobnejšim opisom storitve oziroma vsakega posameznega kritja in s podrobnejšim stroškovnikom za posamezno kritj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ra vsebovati vse stroške in popus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a ponudbena vrednost je fiksna do izpolnitve vseh pogodbenih obveznost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Zavarovanje pravne zašč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</w:t>
    </w:r>
    <w:r>
      <w:rPr>
        <w:rFonts w:cs="Arial" w:ascii="Arial" w:hAnsi="Arial"/>
        <w:sz w:val="22"/>
        <w:szCs w:val="22"/>
      </w:rPr>
      <w:tab/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27:00Z</dcterms:created>
  <dc:creator>RC</dc:creator>
  <dc:description/>
  <cp:keywords/>
  <dc:language>en-US</dc:language>
  <cp:lastModifiedBy>Sanja BELKO</cp:lastModifiedBy>
  <cp:lastPrinted>2012-03-27T14:26:00Z</cp:lastPrinted>
  <dcterms:modified xsi:type="dcterms:W3CDTF">2020-01-15T09:04:00Z</dcterms:modified>
  <cp:revision>5</cp:revision>
  <dc:subject/>
  <dc:title>PONUDNIK</dc:title>
</cp:coreProperties>
</file>